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                                                                                             РОЩ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0.02.2020                               № 03 - п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ктуализации сх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оснабжения Рощинского  сельсовета                                                    Здвинского района Новосибир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 октября 2003 года №131-ФЗ «Об общих принципах организации местного самоуправления в Российской Федерации», Федеральным законом от 07.12.2011 №416 – ФЗ «О водоснабжении и водоотведении», руководствуясь Уставом Рощинского сельсовета , постановляю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ктуализация схемы водоснабжения Рощинского сельсовета Здвинского района Новосибирской области не требу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периодическом  печатном издании «Вестник Рощинского сельсовета» и на официальном сайте администрации в сети Интерн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ощинского сельсовета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двинского района Новосибирской области                               Т.Ф. Бабенко                           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/>
      <w:ind w:firstLine="708"/>
      <w:jc w:val="both"/>
      <w:outlineLvl w:val="1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13:00Z</dcterms:created>
  <dc:creator>Work</dc:creator>
  <dc:description/>
  <cp:keywords/>
  <dc:language>en-US</dc:language>
  <cp:lastModifiedBy>RePack by Diakov</cp:lastModifiedBy>
  <cp:lastPrinted>2020-02-25T14:11:00Z</cp:lastPrinted>
  <dcterms:modified xsi:type="dcterms:W3CDTF">2020-02-25T08:11:00Z</dcterms:modified>
  <cp:revision>13</cp:revision>
  <dc:subject/>
  <dc:title/>
</cp:coreProperties>
</file>