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РОЩИНСКОГО СЕЛЬСОВЕТА 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04.2019  года                                                №  08 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выделении денежных средств на питание участников художественной самодеятельности  МКУК «Березовского СДК» на  заключительный районный   смотр  «Мы рожденные в СССР »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итание участников художественной самодеятельности,  выделить из средств местного бюджета  2000 (  две тысячи  )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.290   КБК 611-0801-9900000-611-11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мета  расходов прилагается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Рощинского сельсовета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винского района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сибирской области:                                        Т.Ф. Ба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50:00Z</dcterms:created>
  <dc:creator>user</dc:creator>
  <dc:description/>
  <cp:keywords/>
  <dc:language>en-US</dc:language>
  <cp:lastModifiedBy>RePack by Diakov</cp:lastModifiedBy>
  <cp:lastPrinted>2019-04-02T06:08:00Z</cp:lastPrinted>
  <dcterms:modified xsi:type="dcterms:W3CDTF">2019-04-02T03:09:00Z</dcterms:modified>
  <cp:revision>6</cp:revision>
  <dc:subject/>
  <dc:title>АДМИНИСТРАЦИЯ  ВЕРХ-КАРГАТСКОГО  СЕЛЬСОВЕТА</dc:title>
</cp:coreProperties>
</file>