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РОЩИНСКОГО СЕЛЬСОВЕТА ЗДВИН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.04.2017  года                                                 № 09-р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 проведении Всероссийского экологического  субботника «Зеленая Россия» на территории Рощинского сельсовета Здвинского района Новосибирской обла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экологического просвещения населения, воспитания  патриотизма и экологической культуры у детей и молодежи  на территории Рощинского сельсовета Здвинского района Новосибирской обла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29 апреля  2017 года на территории Рощинского сельсовета Здвинского района Новосибирской области экологический субботник             « Зеленая Росс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уководителям предприятий, учреждений, организаций, расположенных на территории Рощинского сельсовета организовать субботник на подведомственных территория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убботника  привлечь  максимальное  количество коллективов учреждений, предприятий, общественных организаций и неравнодушного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ам администрации в срок до 02.05.2017 года  направить отчет, о проведенных мероприятиях,  в управление экономического  развития, труда, промышленности, торговли и транспорта администрации Здви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поряжени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ощинского сельсовет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винского района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:                                                      Н.Д.Кургуз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06:00Z</dcterms:created>
  <dc:creator>user</dc:creator>
  <dc:description/>
  <dc:language>en-US</dc:language>
  <cp:lastModifiedBy>HPPavilionG6</cp:lastModifiedBy>
  <cp:lastPrinted>2017-04-17T15:19:00Z</cp:lastPrinted>
  <dcterms:modified xsi:type="dcterms:W3CDTF">2017-04-28T02:42:00Z</dcterms:modified>
  <cp:revision>4</cp:revision>
  <dc:subject/>
  <dc:title>АДМИНИСТРАЦИЯ  ВЕРХ-КАРГАТСКОГО  СЕЛЬСОВЕТА</dc:title>
</cp:coreProperties>
</file>